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ssion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i Abdallah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Matthias Ettrich &lt;ettrich@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ristian H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kelno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24: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KANHMyznLrtq/VNzCTX4NVAmQoPbtPiT8gG0GPs4UExFDsqmDEzwEUlLYnzjqTzvzaCcV
hj9ufN5hNfCRP26t2B0uJmxFqFgDFdhxapw95JngP9avdvK7q//CJPRNY2CLs2okywVYBeGV
d+rEAD1ASRByDImhwuL4SAsXxJ9ns1Rh3yiZnBt4+bhtm+WupurnY1l5wLlLVIY7VMpjjc8k
9yg5sfTwdSWPkfJG/q</vt:lpwstr>
  </property>
  <property fmtid="{D5CDD505-2E9C-101B-9397-08002B2CF9AE}" pid="3" name="_2015_ms_pID_7253431">
    <vt:lpwstr>cO2i9XdE5q0Fbu4oPIcNw2MQzCkqNCa+zpvbYE3l7FKovsLtXBz1yE
BWp4YEn6xZGQaDNwGd+0v9jM98krS0TR9fAdCS5pRRD8pmU1Eq+BlD2UBtS9T6gwhVfisqy7
jGYJzLrTzNdd1F8WVb9K7Jh3GwKcFuZY9BGKSKEjFaXoZfVE+x2HpgdQJ5h2BxtuqfvmehaF
aDOqpCLkSKQA3WSLIrEX5egStMeF7EvVjqHT</vt:lpwstr>
  </property>
  <property fmtid="{D5CDD505-2E9C-101B-9397-08002B2CF9AE}" pid="4" name="_2015_ms_pID_7253431_00">
    <vt:lpwstr>_2015_ms_pID_7253431</vt:lpwstr>
  </property>
  <property fmtid="{D5CDD505-2E9C-101B-9397-08002B2CF9AE}" pid="5" name="_2015_ms_pID_7253432">
    <vt:lpwstr>HZ/kot6krtMjYK7dXBf50q0uBJzDcf9LxIDk
6gzIZzivTW6uXkru147AabLwuHCs0iPA2PQiTEVUVeIGELZB7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953</vt:lpwstr>
  </property>
</Properties>
</file>